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1620"/>
        <w:gridCol w:w="1440"/>
        <w:gridCol w:w="3363"/>
      </w:tblGrid>
      <w:tr>
        <w:trPr>
          <w:trHeight w:val="1531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____. 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</w:t>
            </w:r>
          </w:p>
        </w:tc>
      </w:tr>
      <w:tr>
        <w:trPr>
          <w:trHeight w:val="1534" w:hRule="exact"/>
        </w:trPr>
        <w:tc>
          <w:tcPr>
            <w:tcW w:w="5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ополнение к З А Я В Л Е Н И 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0_2363560161"/>
            <w:bookmarkStart w:id="1" w:name="__Fieldmark__0_2363560161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граммы для ЭВ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1_2363560161"/>
            <w:bookmarkStart w:id="3" w:name="__Fieldmark__1_2363560161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2363560161"/>
            <w:bookmarkStart w:id="5" w:name="__Fieldmark__2_2363560161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 xml:space="preserve">В Федеральную службу 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Бережковская наб., д. 30, корп.1, г. Москва, Г-59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ГСП-3, 1259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908" w:hRule="exact"/>
        </w:trPr>
        <w:tc>
          <w:tcPr>
            <w:tcW w:w="99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едставляя указанные ниже документы, заявитель подтверждает отсутствие в регистрируемом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9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1. Название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представленной на регистрацию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Название программы для Э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продолжение названия программы для Э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2"/>
                <w:szCs w:val="12"/>
              </w:rPr>
            </w:r>
          </w:p>
        </w:tc>
      </w:tr>
      <w:tr>
        <w:trPr>
          <w:trHeight w:val="464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РАВООБЛАДАТЕЛЬ (ЗАЯВИТЕЛЬ(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ГРН: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Н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iCs/>
                <w:spacing w:val="-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Серия и номер документа, удостоверяющего личность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_____________________________________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СНИЛС: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_______________________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 xml:space="preserve">Федеральное государственное бюджетное образовательное учреждение высшего образования </w:t>
              <w:br/>
              <w:t>«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» (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 xml:space="preserve">Полный почтовый адрес,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место нахождения (для юридического лица), включая название страны.  Данные о месте жительства автора (ов)-заявителя(ей) приводятся в графе  7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2363560161"/>
            <w:bookmarkStart w:id="7" w:name="__Fieldmark__3_2363560161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  за счет средств федерального бюдже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занное лицо являе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2363560161"/>
            <w:bookmarkStart w:id="9" w:name="__Fieldmark__4_2363560161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ым заказчи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2363560161"/>
            <w:bookmarkStart w:id="11" w:name="__Fieldmark__5_2363560161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м заказчиком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исполнитель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2363560161"/>
            <w:bookmarkStart w:id="13" w:name="__Fieldmark__6_2363560161"/>
            <w:bookmarkEnd w:id="1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ем работ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2363560161"/>
            <w:bookmarkStart w:id="15" w:name="__Fieldmark__7_2363560161"/>
            <w:bookmarkEnd w:id="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му контра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2363560161"/>
            <w:bookmarkStart w:id="17" w:name="__Fieldmark__8_2363560161"/>
            <w:bookmarkEnd w:id="1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заказчик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полное наименование заказчика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акт от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>месяца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>ГГ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№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pacing w:val="-4"/>
                <w:sz w:val="18"/>
                <w:szCs w:val="18"/>
              </w:rPr>
              <w:t xml:space="preserve">Уникальный идентификатор проекта </w:t>
            </w:r>
            <w:r>
              <w:rPr>
                <w:rFonts w:cs="Times New Roman" w:ascii="Times New Roman" w:hAnsi="Times New Roman"/>
                <w:b/>
                <w:iCs/>
                <w:color w:val="FF0000"/>
                <w:spacing w:val="-4"/>
                <w:sz w:val="18"/>
                <w:szCs w:val="18"/>
              </w:rPr>
              <w:t>указать, если имеется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29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имя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етров Пётр Петр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60" w:after="0"/>
              <w:ind w:firstLine="113"/>
              <w:rPr>
                <w:rFonts w:ascii="Times New Roman" w:hAnsi="Times New Roman" w:cs="Times New Roman"/>
                <w:b/>
                <w:b/>
                <w:bCs/>
                <w:cap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9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Щорса, д. 213, кв. 98, г. Фомск, 634123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12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8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30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 регистрации программы для ЭВМ или базы данных автор согласен: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9_2363560161"/>
            <w:bookmarkStart w:id="19" w:name="__Fieldmark__9_2363560161"/>
            <w:bookmarkEnd w:id="1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10_2363560161"/>
            <w:bookmarkStart w:id="21" w:name="__Fieldmark__10_2363560161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11_2363560161"/>
            <w:bookmarkStart w:id="23" w:name="__Fieldmark__11_2363560161"/>
            <w:bookmarkEnd w:id="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________________________________________________</w:t>
            </w:r>
          </w:p>
        </w:tc>
      </w:tr>
    </w:tbl>
    <w:p>
      <w:pPr>
        <w:sectPr>
          <w:type w:val="nextPage"/>
          <w:pgSz w:w="11906" w:h="16838"/>
          <w:pgMar w:left="1077" w:right="79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85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5:00Z</dcterms:created>
  <dc:creator>otd6901</dc:creator>
  <dc:description/>
  <cp:keywords/>
  <dc:language>en-US</dc:language>
  <cp:lastModifiedBy>Vladimir aka punsh</cp:lastModifiedBy>
  <cp:lastPrinted>2016-04-12T13:37:00Z</cp:lastPrinted>
  <dcterms:modified xsi:type="dcterms:W3CDTF">2019-07-13T14:49:00Z</dcterms:modified>
  <cp:revision>9</cp:revision>
  <dc:subject/>
  <dc:title>ВХОДЯЩИЙ НОМЕР ВК</dc:title>
</cp:coreProperties>
</file>