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val="en-US" w:eastAsia="ru-RU"/>
              </w:rPr>
              <w:t>N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584696665"/>
            <w:bookmarkStart w:id="1" w:name="__Fieldmark__0_2584696665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3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Котовского, д. 15, кв. 7, г. Фомск, 63401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92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584696665"/>
            <w:bookmarkStart w:id="3" w:name="__Fieldmark__1_2584696665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584696665"/>
            <w:bookmarkStart w:id="5" w:name="__Fieldmark__2_2584696665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584696665"/>
            <w:bookmarkStart w:id="7" w:name="__Fieldmark__3_2584696665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СВЕДЕНИЯ О ПЛАТЕЛЬЩИКЕ   (указываются полное имя физического лица или наименование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Федеральное государственное бюджетное образовательное учреждение высшего образования «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584696665"/>
            <w:bookmarkStart w:id="9" w:name="__Fieldmark__4_2584696665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584696665"/>
            <w:bookmarkStart w:id="11" w:name="__Fieldmark__5_2584696665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584696665"/>
            <w:bookmarkStart w:id="13" w:name="__Fieldmark__6_2584696665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584696665"/>
            <w:bookmarkStart w:id="15" w:name="__Fieldmark__7_2584696665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584696665"/>
            <w:bookmarkStart w:id="17" w:name="__Fieldmark__8_2584696665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2584696665"/>
            <w:bookmarkStart w:id="19" w:name="__Fieldmark__9_2584696665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2584696665"/>
            <w:bookmarkStart w:id="21" w:name="__Fieldmark__10_2584696665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2584696665"/>
            <w:bookmarkStart w:id="23" w:name="__Fieldmark__11_2584696665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1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2584696665"/>
            <w:bookmarkStart w:id="25" w:name="__Fieldmark__12_2584696665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материалы:  машиночитаемый носитель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separate"/>
            </w:r>
            <w:bookmarkStart w:id="26" w:name="__Fieldmark__13_2584696665"/>
            <w:bookmarkStart w:id="27" w:name="__Fieldmark__13_2584696665"/>
            <w:bookmarkEnd w:id="27"/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 дополнение к заявлени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2584696665"/>
            <w:bookmarkStart w:id="29" w:name="__Fieldmark__14_2584696665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2584696665"/>
            <w:bookmarkStart w:id="31" w:name="__Fieldmark__15_2584696665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 на  1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2584696665"/>
            <w:bookmarkStart w:id="33" w:name="__Fieldmark__16_2584696665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2584696665"/>
            <w:bookmarkStart w:id="35" w:name="__Fieldmark__17_2584696665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2584696665"/>
            <w:bookmarkStart w:id="37" w:name="__Fieldmark__18_2584696665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Приложения № 3 и № 4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</w:tc>
      </w:tr>
      <w:tr>
        <w:trPr>
          <w:trHeight w:val="62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71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FFFF"/>
                <w:u w:val="single"/>
              </w:rPr>
              <w:t>`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данных в целях и объёме,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4:53:00Z</dcterms:modified>
  <cp:revision>9</cp:revision>
  <dc:subject/>
  <dc:title>ВХОДЯЩИЙ НОМЕР ВК</dc:title>
</cp:coreProperties>
</file>