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3340976615"/>
            <w:bookmarkStart w:id="1" w:name="__Fieldmark__0_3340976615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3340976615"/>
            <w:bookmarkStart w:id="3" w:name="__Fieldmark__1_3340976615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3340976615"/>
            <w:bookmarkStart w:id="5" w:name="__Fieldmark__2_3340976615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 xml:space="preserve">Федеральное государственное бюджетное образовательное учреждение высшего образования 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340976615"/>
            <w:bookmarkStart w:id="7" w:name="__Fieldmark__3_3340976615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340976615"/>
            <w:bookmarkStart w:id="9" w:name="__Fieldmark__4_3340976615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340976615"/>
            <w:bookmarkStart w:id="11" w:name="__Fieldmark__5_3340976615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340976615"/>
            <w:bookmarkStart w:id="13" w:name="__Fieldmark__6_3340976615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340976615"/>
            <w:bookmarkStart w:id="15" w:name="__Fieldmark__7_3340976615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340976615"/>
            <w:bookmarkStart w:id="17" w:name="__Fieldmark__8_3340976615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полное наименование заказчика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ГГ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pacing w:val="-4"/>
                <w:sz w:val="18"/>
                <w:szCs w:val="18"/>
              </w:rPr>
              <w:t>указать, если имеется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етров Пё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Щорса, д. 213, кв. 98, г. Фомск, 634123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3340976615"/>
            <w:bookmarkStart w:id="19" w:name="__Fieldmark__9_3340976615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3340976615"/>
            <w:bookmarkStart w:id="21" w:name="__Fieldmark__10_3340976615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3340976615"/>
            <w:bookmarkStart w:id="23" w:name="__Fieldmark__11_3340976615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49:00Z</dcterms:modified>
  <cp:revision>9</cp:revision>
  <dc:subject/>
  <dc:title>ВХОДЯЩИЙ НОМЕР ВК</dc:title>
</cp:coreProperties>
</file>