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849949961"/>
            <w:bookmarkStart w:id="1" w:name="__Fieldmark__0_1849949961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849949961"/>
            <w:bookmarkStart w:id="3" w:name="__Fieldmark__1_1849949961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849949961"/>
            <w:bookmarkStart w:id="5" w:name="__Fieldmark__2_1849949961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849949961"/>
            <w:bookmarkStart w:id="7" w:name="__Fieldmark__3_1849949961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849949961"/>
            <w:bookmarkStart w:id="9" w:name="__Fieldmark__4_184994996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849949961"/>
            <w:bookmarkStart w:id="11" w:name="__Fieldmark__5_184994996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