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011102161"/>
            <w:bookmarkStart w:id="1" w:name="__Fieldmark__0_1011102161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граммы для ЭВ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011102161"/>
            <w:bookmarkStart w:id="3" w:name="__Fieldmark__1_1011102161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011102161"/>
            <w:bookmarkStart w:id="5" w:name="__Fieldmark__2_1011102161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6"/>
                <w:szCs w:val="16"/>
                <w:lang w:eastAsia="ru-RU"/>
              </w:rPr>
              <w:t>АДРЕС ДЛЯ ПЕРЕПИСКИ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6"/>
                <w:szCs w:val="16"/>
                <w:lang w:eastAsia="ru-RU"/>
              </w:rPr>
              <w:t>Почтовый индекс, адрес на территории Российской Федерации; имя  или наименование адрес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FF0000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pacing w:val="-6"/>
                <w:sz w:val="20"/>
                <w:szCs w:val="20"/>
                <w:lang w:eastAsia="ru-RU"/>
              </w:rPr>
              <w:t>полный почтовый адрес организации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Фамилия И.О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val="en-US" w:eastAsia="ru-RU"/>
              </w:rPr>
              <w:t xml:space="preserve">&lt;…&gt;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отдел</w:t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.: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lang w:val="en-US" w:eastAsia="ru-RU"/>
              </w:rPr>
              <w:t>(NNNN) NN-NN-NN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кс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lang w:val="en-US" w:eastAsia="ru-RU"/>
              </w:rPr>
              <w:t>(NNNN) NN-NN-NN</w:t>
            </w:r>
          </w:p>
        </w:tc>
      </w:tr>
      <w:tr>
        <w:trPr>
          <w:trHeight w:val="773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Calibri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&lt;…&gt;@&lt;…&gt;.ru</w:t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604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Название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продолжение названия программы для ЭВМ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   ОГРН: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Федеральное государственное бюджетное образовательное учреждение высшего образования</w:t>
              <w:br/>
              <w:t>«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 xml:space="preserve">полный почтовый адрес,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1011102161"/>
            <w:bookmarkStart w:id="7" w:name="__Fieldmark__3_1011102161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1011102161"/>
            <w:bookmarkStart w:id="9" w:name="__Fieldmark__4_1011102161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1011102161"/>
            <w:bookmarkStart w:id="11" w:name="__Fieldmark__5_1011102161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1011102161"/>
            <w:bookmarkStart w:id="13" w:name="__Fieldmark__6_1011102161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1011102161"/>
            <w:bookmarkStart w:id="15" w:name="__Fieldmark__7_1011102161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1011102161"/>
            <w:bookmarkStart w:id="17" w:name="__Fieldmark__8_1011102161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полное наименование заказчика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акт от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месяца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>ГГ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№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сего правообладателей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 xml:space="preserve"> 1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b/>
                <w:b/>
                <w:i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pacing w:val="-4"/>
                <w:sz w:val="18"/>
                <w:szCs w:val="18"/>
              </w:rPr>
              <w:t xml:space="preserve">Уникальный идентификатор проекта </w:t>
            </w:r>
            <w:r>
              <w:rPr>
                <w:rFonts w:cs="Times New Roman" w:ascii="Times New Roman" w:hAnsi="Times New Roman"/>
                <w:b/>
                <w:iCs/>
                <w:color w:val="FF0000"/>
                <w:spacing w:val="-4"/>
                <w:sz w:val="18"/>
                <w:szCs w:val="18"/>
              </w:rPr>
              <w:t>указать, если имеется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1011102161"/>
            <w:bookmarkStart w:id="19" w:name="__Fieldmark__9_1011102161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1011102161"/>
            <w:bookmarkStart w:id="21" w:name="__Fieldmark__10_1011102161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1011102161"/>
            <w:bookmarkStart w:id="23" w:name="__Fieldmark__11_1011102161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1011102161"/>
            <w:bookmarkStart w:id="25" w:name="__Fieldmark__12_1011102161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1011102161"/>
            <w:bookmarkStart w:id="27" w:name="__Fieldmark__13_1011102161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1011102161"/>
            <w:bookmarkStart w:id="29" w:name="__Fieldmark__14_1011102161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1011102161"/>
            <w:bookmarkStart w:id="31" w:name="__Fieldmark__15_1011102161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1011102161"/>
            <w:bookmarkStart w:id="33" w:name="__Fieldmark__16_1011102161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1011102161"/>
            <w:bookmarkStart w:id="35" w:name="__Fieldmark__17_1011102161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20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19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Российская Федерация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20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19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1011102161"/>
            <w:bookmarkStart w:id="37" w:name="__Fieldmark__18_1011102161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1011102161"/>
            <w:bookmarkStart w:id="39" w:name="__Fieldmark__19_1011102161"/>
            <w:bookmarkEnd w:id="3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1011102161"/>
            <w:bookmarkStart w:id="41" w:name="__Fieldmark__20_1011102161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077" w:right="90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27:00Z</dcterms:created>
  <dc:creator>otd6901</dc:creator>
  <dc:description/>
  <cp:keywords/>
  <dc:language>en-US</dc:language>
  <cp:lastModifiedBy>Vladimir aka punsh</cp:lastModifiedBy>
  <cp:lastPrinted>2016-04-12T12:46:00Z</cp:lastPrinted>
  <dcterms:modified xsi:type="dcterms:W3CDTF">2019-07-13T15:22:00Z</dcterms:modified>
  <cp:revision>16</cp:revision>
  <dc:subject/>
  <dc:title>ВХОДЯЩИЙ НОМЕР ВК</dc:title>
</cp:coreProperties>
</file>