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1207604610"/>
            <w:bookmarkStart w:id="1" w:name="__Fieldmark__0_1207604610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граммы для Э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1207604610"/>
            <w:bookmarkStart w:id="3" w:name="__Fieldmark__1_1207604610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1207604610"/>
            <w:bookmarkStart w:id="5" w:name="__Fieldmark__2_1207604610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 xml:space="preserve">В Федеральную службу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Бережковская наб., д. 30, корп.1, г. Москва, Г-59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ГСП-3, 1259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9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Название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продолжение названия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ГРН: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 xml:space="preserve">Федеральное государственное бюджетное образовательное учреждение высшего образования </w:t>
              <w:br/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 xml:space="preserve">Полный почтовый адрес,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1207604610"/>
            <w:bookmarkStart w:id="7" w:name="__Fieldmark__3_1207604610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1207604610"/>
            <w:bookmarkStart w:id="9" w:name="__Fieldmark__4_1207604610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1207604610"/>
            <w:bookmarkStart w:id="11" w:name="__Fieldmark__5_1207604610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1207604610"/>
            <w:bookmarkStart w:id="13" w:name="__Fieldmark__6_1207604610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1207604610"/>
            <w:bookmarkStart w:id="15" w:name="__Fieldmark__7_1207604610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1207604610"/>
            <w:bookmarkStart w:id="17" w:name="__Fieldmark__8_1207604610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№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 xml:space="preserve">Уникальный идентификатор проекта 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29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етров Пё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9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Щорса, д. 213, кв. 98, г. Фомск, 634123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1207604610"/>
            <w:bookmarkStart w:id="19" w:name="__Fieldmark__9_1207604610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1207604610"/>
            <w:bookmarkStart w:id="21" w:name="__Fieldmark__10_1207604610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1207604610"/>
            <w:bookmarkStart w:id="23" w:name="__Fieldmark__11_1207604610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________________________________________________</w:t>
            </w:r>
          </w:p>
        </w:tc>
      </w:tr>
    </w:tbl>
    <w:p>
      <w:pPr>
        <w:sectPr>
          <w:type w:val="nextPage"/>
          <w:pgSz w:w="11906" w:h="16838"/>
          <w:pgMar w:left="1077" w:right="79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>otd6901</dc:creator>
  <dc:description/>
  <cp:keywords/>
  <dc:language>en-US</dc:language>
  <cp:lastModifiedBy>Vladimir aka punsh</cp:lastModifiedBy>
  <cp:lastPrinted>2016-04-12T13:37:00Z</cp:lastPrinted>
  <dcterms:modified xsi:type="dcterms:W3CDTF">2019-07-13T15:25:00Z</dcterms:modified>
  <cp:revision>10</cp:revision>
  <dc:subject/>
  <dc:title>ВХОДЯЩИЙ НОМЕР ВК</dc:title>
</cp:coreProperties>
</file>