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№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248772718"/>
            <w:bookmarkStart w:id="1" w:name="__Fieldmark__0_3248772718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248772718"/>
            <w:bookmarkStart w:id="3" w:name="__Fieldmark__1_3248772718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248772718"/>
            <w:bookmarkStart w:id="5" w:name="__Fieldmark__2_3248772718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Название программы для ЭВМ 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продолжение названия программы для ЭВМ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pacing w:val="-6"/>
                <w:u w:val="single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»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)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u w:val="single"/>
                <w:lang w:eastAsia="ru-RU"/>
              </w:rPr>
              <w:t>полный почтовый адрес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, Россия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ОГР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ИН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Иванов Иван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ДД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ММ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ГГГГ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_Российская Федерация_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264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ул. Котовского, д. 15, кв. 7, г. Фомск, 634015, Российская Федерация (RU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ind w:left="57" w:hanging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Описать конкретный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3248772718"/>
            <w:bookmarkStart w:id="7" w:name="__Fieldmark__3_3248772718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248772718"/>
            <w:bookmarkStart w:id="9" w:name="__Fieldmark__4_3248772718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248772718"/>
            <w:bookmarkStart w:id="11" w:name="__Fieldmark__5_3248772718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4"/>
              <w:rPr>
                <w:rFonts w:ascii="Times New Roman" w:hAnsi="Times New Roman" w:eastAsia="Calibri" w:cs="Times New Roman"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пись автора:     __________________  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74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6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Ректор 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а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__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И.О. Фамилия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м.п.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 «_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lang w:eastAsia="ru-RU"/>
              </w:rPr>
              <w:t>_» 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__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20ГГ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44:00Z</dcterms:created>
  <dc:creator>Куликовский Вадим Александрович</dc:creator>
  <dc:description/>
  <cp:keywords/>
  <dc:language>en-US</dc:language>
  <cp:lastModifiedBy>Vladimir aka punsh</cp:lastModifiedBy>
  <cp:lastPrinted>2016-07-21T11:47:00Z</cp:lastPrinted>
  <dcterms:modified xsi:type="dcterms:W3CDTF">2019-07-13T14:57:00Z</dcterms:modified>
  <cp:revision>12</cp:revision>
  <dc:subject/>
  <dc:title/>
</cp:coreProperties>
</file>