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10660806"/>
            <w:bookmarkStart w:id="1" w:name="__Fieldmark__0_110660806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10660806"/>
            <w:bookmarkStart w:id="3" w:name="__Fieldmark__1_110660806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10660806"/>
            <w:bookmarkStart w:id="5" w:name="__Fieldmark__2_110660806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6"/>
                <w:szCs w:val="16"/>
                <w:lang w:eastAsia="ru-RU"/>
              </w:rPr>
              <w:t>АДРЕС ДЛЯ ПЕРЕПИСКИ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6"/>
                <w:szCs w:val="16"/>
                <w:lang w:eastAsia="ru-RU"/>
              </w:rPr>
              <w:t>Почтовый индекс, адрес на терри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  <w:t>полный почтовый адрес организ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val="en-US" w:eastAsia="ru-RU"/>
              </w:rPr>
              <w:t xml:space="preserve">&lt;…&gt;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отдел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.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</w:tr>
      <w:tr>
        <w:trPr>
          <w:trHeight w:val="773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&lt;…&gt;@&lt;…&gt;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10660806"/>
            <w:bookmarkStart w:id="7" w:name="__Fieldmark__3_110660806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10660806"/>
            <w:bookmarkStart w:id="9" w:name="__Fieldmark__4_110660806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10660806"/>
            <w:bookmarkStart w:id="11" w:name="__Fieldmark__5_110660806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110660806"/>
            <w:bookmarkStart w:id="13" w:name="__Fieldmark__6_110660806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110660806"/>
            <w:bookmarkStart w:id="15" w:name="__Fieldmark__7_110660806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110660806"/>
            <w:bookmarkStart w:id="17" w:name="__Fieldmark__8_110660806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сего правообладателей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110660806"/>
            <w:bookmarkStart w:id="19" w:name="__Fieldmark__9_110660806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110660806"/>
            <w:bookmarkStart w:id="21" w:name="__Fieldmark__10_110660806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110660806"/>
            <w:bookmarkStart w:id="23" w:name="__Fieldmark__11_110660806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110660806"/>
            <w:bookmarkStart w:id="25" w:name="__Fieldmark__12_110660806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110660806"/>
            <w:bookmarkStart w:id="27" w:name="__Fieldmark__13_110660806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110660806"/>
            <w:bookmarkStart w:id="29" w:name="__Fieldmark__14_110660806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110660806"/>
            <w:bookmarkStart w:id="31" w:name="__Fieldmark__15_110660806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110660806"/>
            <w:bookmarkStart w:id="33" w:name="__Fieldmark__16_110660806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110660806"/>
            <w:bookmarkStart w:id="35" w:name="__Fieldmark__17_110660806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Российская Федерация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110660806"/>
            <w:bookmarkStart w:id="37" w:name="__Fieldmark__18_110660806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110660806"/>
            <w:bookmarkStart w:id="39" w:name="__Fieldmark__19_110660806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110660806"/>
            <w:bookmarkStart w:id="41" w:name="__Fieldmark__20_110660806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5:21:00Z</dcterms:modified>
  <cp:revision>17</cp:revision>
  <dc:subject/>
  <dc:title>ВХОДЯЩИЙ НОМЕР ВК</dc:title>
</cp:coreProperties>
</file>