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14"/>
        <w:gridCol w:w="1620"/>
        <w:gridCol w:w="1440"/>
        <w:gridCol w:w="3363"/>
      </w:tblGrid>
      <w:tr>
        <w:trPr>
          <w:trHeight w:val="1531" w:hRule="exac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ХОДЯЩИЙ НОМЕР ВК</w:t>
            </w:r>
          </w:p>
          <w:p>
            <w:pPr>
              <w:pStyle w:val="Normal"/>
              <w:spacing w:lineRule="auto" w:line="240" w:before="60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_____. _____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>РЕГИСТРАЦИОННЫЙ номер ПРОГРАММЫ ДЛЯ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эвм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или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Базы Данных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в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РЕЕСТРЕ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регистрации: ____. ____.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outlineLvl w:val="3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РЕГИСТРАЦИОННЫЙ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омер заявки</w:t>
            </w:r>
          </w:p>
          <w:p>
            <w:pPr>
              <w:pStyle w:val="Normal"/>
              <w:spacing w:lineRule="auto" w:line="240" w:before="48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_____. _____.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</w:t>
            </w:r>
          </w:p>
        </w:tc>
      </w:tr>
      <w:tr>
        <w:trPr>
          <w:trHeight w:val="1534" w:hRule="exact"/>
        </w:trPr>
        <w:tc>
          <w:tcPr>
            <w:tcW w:w="513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6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Дополнение к З А Я В Л Е Н И Ю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2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 государственной регистрации 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(отметить[X])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0" w:name="__Fieldmark__0_257169070"/>
            <w:bookmarkStart w:id="1" w:name="__Fieldmark__0_257169070"/>
            <w:bookmarkEnd w:id="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ограммы для ЭВ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" w:name="__Fieldmark__1_257169070"/>
            <w:bookmarkStart w:id="3" w:name="__Fieldmark__1_257169070"/>
            <w:bookmarkEnd w:id="3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</w:rPr>
              <w:t>Базы данных, государственная регистрация которой осуществляется в соответствии с пунктом 4 статьи 1259 Кодек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4" w:name="__Fieldmark__2_257169070"/>
            <w:bookmarkStart w:id="5" w:name="__Fieldmark__2_257169070"/>
            <w:bookmarkEnd w:id="5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</w:rPr>
              <w:t>Базы данных, государственная регистрация которой осуществляется в соответствии с пунктом 3 статьи 1334 Кодекса</w:t>
            </w:r>
          </w:p>
        </w:tc>
        <w:tc>
          <w:tcPr>
            <w:tcW w:w="48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18"/>
                <w:szCs w:val="18"/>
              </w:rPr>
              <w:t xml:space="preserve">В Федеральную службу 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18"/>
                <w:szCs w:val="18"/>
              </w:rPr>
              <w:t>по интеллектуальной собственности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Бережковская наб., д. 30, корп.1, г. Москва, Г-59,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ГСП-3, 12599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908" w:hRule="exact"/>
        </w:trPr>
        <w:tc>
          <w:tcPr>
            <w:tcW w:w="9937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Представляя указанные ниже документы, заявитель подтверждает отсутствие в регистрируемом объекте сведений, составляющих государственную тайну, и предоставляет Роспатенту право на воспроизведение материалов, идентифицирующих регистрируемый объект, на бумажном носителе и  путем записи на электронном носителе, в том числе записи в память ЭВМ, в целях, необходимых для предоставления  государственной услуги </w:t>
            </w:r>
          </w:p>
        </w:tc>
      </w:tr>
      <w:tr>
        <w:trPr>
          <w:trHeight w:val="983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 xml:space="preserve">1. Название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>представленной на регистрацию</w:t>
            </w: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 xml:space="preserve"> ПРОГРАММы ДЛЯ ЭВМ ИЛИ БАЗЫ ДАН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color w:val="FF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4"/>
                <w:szCs w:val="24"/>
                <w:lang w:eastAsia="ru-RU"/>
              </w:rPr>
              <w:t>Название программы для ЭВ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4"/>
                <w:szCs w:val="24"/>
                <w:lang w:eastAsia="ru-RU"/>
              </w:rPr>
              <w:t>продолжение названия программы для ЭВ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2"/>
                <w:szCs w:val="12"/>
              </w:rPr>
            </w:r>
          </w:p>
        </w:tc>
      </w:tr>
      <w:tr>
        <w:trPr>
          <w:trHeight w:val="4641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ПРАВООБЛАДАТЕЛЬ (ЗАЯВИТЕЛЬ(И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ГРН: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18"/>
                <w:szCs w:val="18"/>
                <w:u w:val="single"/>
                <w:lang w:eastAsia="ru-RU"/>
              </w:rPr>
              <w:t>NNNNNNNNNNNNN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ИНН: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18"/>
                <w:szCs w:val="18"/>
                <w:u w:val="single"/>
                <w:lang w:val="en-US" w:eastAsia="ru-RU"/>
              </w:rPr>
              <w:t>NNNNNNNNNN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iCs/>
                <w:spacing w:val="-6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pacing w:val="-6"/>
                <w:sz w:val="18"/>
                <w:szCs w:val="18"/>
              </w:rPr>
              <w:t>Серия и номер документа, удостоверяющего личность</w:t>
            </w:r>
            <w:r>
              <w:rPr>
                <w:rFonts w:cs="Times New Roman" w:ascii="Times New Roman" w:hAnsi="Times New Roman"/>
                <w:iCs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pacing w:val="-6"/>
                <w:sz w:val="16"/>
                <w:szCs w:val="16"/>
              </w:rPr>
              <w:t>_____________________________________</w:t>
            </w:r>
            <w:r>
              <w:rPr>
                <w:rFonts w:cs="Times New Roman" w:ascii="Times New Roman" w:hAnsi="Times New Roman"/>
                <w:iCs/>
                <w:spacing w:val="-6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Cs/>
                <w:spacing w:val="-6"/>
                <w:sz w:val="16"/>
                <w:szCs w:val="16"/>
              </w:rPr>
              <w:t>СНИЛС:</w:t>
            </w:r>
            <w:r>
              <w:rPr>
                <w:rFonts w:cs="Times New Roman" w:ascii="Times New Roman" w:hAnsi="Times New Roman"/>
                <w:iCs/>
                <w:spacing w:val="-6"/>
                <w:sz w:val="16"/>
                <w:szCs w:val="16"/>
              </w:rPr>
              <w:t xml:space="preserve"> _______________________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0"/>
                <w:szCs w:val="20"/>
                <w:lang w:eastAsia="ru-RU"/>
              </w:rPr>
              <w:t xml:space="preserve">Федеральное государственное бюджетное образовательное учреждение высшего образования </w:t>
              <w:br/>
              <w:t>«</w:t>
            </w: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0"/>
                <w:szCs w:val="20"/>
                <w:lang w:eastAsia="ru-RU"/>
              </w:rPr>
              <w:t>Название вуза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0"/>
                <w:szCs w:val="20"/>
                <w:lang w:eastAsia="ru-RU"/>
              </w:rPr>
              <w:t>» (</w:t>
            </w: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0"/>
                <w:szCs w:val="20"/>
                <w:lang w:eastAsia="ru-RU"/>
              </w:rPr>
              <w:t>ВУЗ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0"/>
                <w:szCs w:val="20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0"/>
                <w:szCs w:val="20"/>
                <w:lang w:eastAsia="ru-RU"/>
              </w:rPr>
              <w:t xml:space="preserve">Полный почтовый адрес,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16"/>
                <w:szCs w:val="16"/>
              </w:rPr>
              <w:t>(указываются фамилия, имя, отчество (последнее – при наличии) и место жительства (для физического лица) или наименование юридического лица (согласно учредительным документам) и место нахождения (для юридического лица), включая название страны.  Данные о месте жительства автора (ов)-заявителя(ей) приводятся в графе  7А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6" w:name="__Fieldmark__3_257169070"/>
            <w:bookmarkStart w:id="7" w:name="__Fieldmark__3_257169070"/>
            <w:bookmarkEnd w:id="7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истрируемый объек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здан  за счет средств федерального бюджета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казанное лицо являетс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8" w:name="__Fieldmark__4_257169070"/>
            <w:bookmarkStart w:id="9" w:name="__Fieldmark__4_257169070"/>
            <w:bookmarkEnd w:id="9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сударственным заказчико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0" w:name="__Fieldmark__5_257169070"/>
            <w:bookmarkStart w:id="11" w:name="__Fieldmark__5_257169070"/>
            <w:bookmarkEnd w:id="1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ым заказчиком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исполнитель рабо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2" w:name="__Fieldmark__6_257169070"/>
            <w:bookmarkStart w:id="13" w:name="__Fieldmark__6_257169070"/>
            <w:bookmarkEnd w:id="13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сполнителем работ п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4" w:name="__Fieldmark__7_257169070"/>
            <w:bookmarkStart w:id="15" w:name="__Fieldmark__7_257169070"/>
            <w:bookmarkEnd w:id="15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сударственному контракт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6" w:name="__Fieldmark__8_257169070"/>
            <w:bookmarkStart w:id="17" w:name="__Fieldmark__8_257169070"/>
            <w:bookmarkEnd w:id="17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ому контракту</w:t>
            </w:r>
          </w:p>
          <w:p>
            <w:pPr>
              <w:pStyle w:val="Normal"/>
              <w:spacing w:lineRule="auto" w:line="240" w:before="60" w:after="0"/>
              <w:ind w:right="-71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заказчик рабо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40" w:after="0"/>
              <w:ind w:right="-71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Calibri" w:cs="Times New Roman"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нтракт от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: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20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№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                                   </w:t>
            </w:r>
          </w:p>
          <w:p>
            <w:pPr>
              <w:pStyle w:val="Normal"/>
              <w:spacing w:lineRule="auto" w:line="240" w:before="40" w:after="0"/>
              <w:ind w:right="-74" w:hanging="0"/>
              <w:jc w:val="both"/>
              <w:rPr>
                <w:rFonts w:ascii="Times New Roman" w:hAnsi="Times New Roman" w:cs="Times New Roman"/>
                <w:i/>
                <w:i/>
                <w:iCs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Cs/>
                <w:spacing w:val="-4"/>
                <w:sz w:val="18"/>
                <w:szCs w:val="18"/>
              </w:rPr>
              <w:t xml:space="preserve">Уникальный идентификатор проекта </w:t>
            </w:r>
          </w:p>
          <w:p>
            <w:pPr>
              <w:pStyle w:val="Normal"/>
              <w:spacing w:lineRule="auto" w:line="240" w:before="40" w:after="0"/>
              <w:ind w:right="-74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16"/>
                <w:szCs w:val="16"/>
              </w:rPr>
              <w:t>(заполняется только в случае создания программы для ЭВМ или базы данных по государственному или муниципальному контракту)</w:t>
            </w:r>
          </w:p>
        </w:tc>
      </w:tr>
      <w:tr>
        <w:trPr>
          <w:trHeight w:val="1429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А. СВЕДЕНИЯ ОБ АВТОР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47625</wp:posOffset>
                      </wp:positionV>
                      <wp:extent cx="2057400" cy="267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67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Дополнение к графе 7А Заявления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1.05pt;mso-wrap-distance-left:9.05pt;mso-wrap-distance-right:9.05pt;mso-wrap-distance-top:0pt;mso-wrap-distance-bottom:0pt;margin-top:3.75pt;mso-position-vertical-relative:text;margin-left:33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(Дополнение к графе 7А Заявлени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имя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Петров Пётр Петрович</w:t>
            </w:r>
          </w:p>
          <w:p>
            <w:pPr>
              <w:pStyle w:val="Normal"/>
              <w:spacing w:lineRule="auto" w:line="240" w:before="12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ДД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ММ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ГГГГ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ражданство: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60" w:after="0"/>
              <w:ind w:firstLine="113"/>
              <w:rPr>
                <w:rFonts w:ascii="Times New Roman" w:hAnsi="Times New Roman" w:cs="Times New Roman"/>
                <w:b/>
                <w:b/>
                <w:bCs/>
                <w:caps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Автор согласен с обработкой указанных персональных данных в объеме действий, предусмотренных предоставляемой 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697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Место жительства, включая указание страны:  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ул. Щорса, д. 213, кв. 98, г. Фомск, 634123, Российская Федерация (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val="en-US" w:eastAsia="ru-RU"/>
              </w:rPr>
              <w:t>RU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120"/>
              <w:ind w:firstLine="142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883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аткое описание творческого вклада автора в создание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Описать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color w:val="FF0000"/>
                <w:sz w:val="20"/>
                <w:szCs w:val="20"/>
                <w:lang w:eastAsia="ru-RU"/>
              </w:rPr>
              <w:t>конкретный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 творческий вклад. Не использовать фразы типа «руководство проектом»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1307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При публикации сведений о государственной  регистрации программы для ЭВМ или базы данных автор согласен:  (отметить [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]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18" w:name="__Fieldmark__9_257169070"/>
            <w:bookmarkStart w:id="19" w:name="__Fieldmark__9_257169070"/>
            <w:bookmarkEnd w:id="19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упоминать его под своим именем</w:t>
              <w:tab/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20" w:name="__Fieldmark__10_257169070"/>
            <w:bookmarkStart w:id="21" w:name="__Fieldmark__10_257169070"/>
            <w:bookmarkEnd w:id="2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22" w:name="__Fieldmark__11_257169070"/>
            <w:bookmarkStart w:id="23" w:name="__Fieldmark__11_257169070"/>
            <w:bookmarkEnd w:id="2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упоминать его под псевдонимом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 ________________________________________________</w:t>
            </w:r>
          </w:p>
        </w:tc>
      </w:tr>
    </w:tbl>
    <w:p>
      <w:pPr>
        <w:sectPr>
          <w:type w:val="nextPage"/>
          <w:pgSz w:w="11906" w:h="16838"/>
          <w:pgMar w:left="1077" w:right="794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sectPr>
      <w:type w:val="nextPage"/>
      <w:pgSz w:w="11906" w:h="16838"/>
      <w:pgMar w:left="851" w:right="102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8:15:00Z</dcterms:created>
  <dc:creator>otd6901</dc:creator>
  <dc:description/>
  <cp:keywords/>
  <dc:language>en-US</dc:language>
  <cp:lastModifiedBy>Vladimir aka punsh</cp:lastModifiedBy>
  <cp:lastPrinted>2016-04-12T13:37:00Z</cp:lastPrinted>
  <dcterms:modified xsi:type="dcterms:W3CDTF">2019-07-13T15:25:00Z</dcterms:modified>
  <cp:revision>10</cp:revision>
  <dc:subject/>
  <dc:title>ВХОДЯЩИЙ НОМЕР ВК</dc:title>
</cp:coreProperties>
</file>