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372491991"/>
            <w:bookmarkStart w:id="1" w:name="__Fieldmark__0_2372491991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граммы для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372491991"/>
            <w:bookmarkStart w:id="3" w:name="__Fieldmark__1_2372491991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372491991"/>
            <w:bookmarkStart w:id="5" w:name="__Fieldmark__2_2372491991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6"/>
                <w:szCs w:val="16"/>
                <w:lang w:eastAsia="ru-RU"/>
              </w:rPr>
              <w:t>АДРЕС ДЛЯ ПЕРЕПИСКИ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6"/>
                <w:szCs w:val="16"/>
                <w:lang w:eastAsia="ru-RU"/>
              </w:rPr>
              <w:t>Почтовый индекс, адрес на терри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pacing w:val="-6"/>
                <w:sz w:val="20"/>
                <w:szCs w:val="20"/>
                <w:lang w:eastAsia="ru-RU"/>
              </w:rPr>
              <w:t>полный почтовый адрес организ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Фамилия И.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val="en-US" w:eastAsia="ru-RU"/>
              </w:rPr>
              <w:t xml:space="preserve">&lt;…&gt;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отдел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.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к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lang w:val="en-US" w:eastAsia="ru-RU"/>
              </w:rPr>
              <w:t>(NNNN) NN-NN-NN</w:t>
            </w:r>
          </w:p>
        </w:tc>
      </w:tr>
      <w:tr>
        <w:trPr>
          <w:trHeight w:val="773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val="en-US"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Calibri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&lt;…&gt;@&lt;…&gt;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Название программы для ЭВ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4"/>
                <w:szCs w:val="24"/>
                <w:lang w:eastAsia="ru-RU"/>
              </w:rPr>
              <w:t>продолжение названия программы для ЭВМ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ОГРН: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eastAsia="ru-RU"/>
              </w:rPr>
              <w:t>NNNNNNNNNNNNN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en-US" w:eastAsia="ru-RU"/>
              </w:rPr>
              <w:t>NNNNNNNNNN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Федеральное государственное бюджетное образовательное учреждение высшего образования</w:t>
              <w:br/>
              <w:t>«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Название вуза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» (</w:t>
            </w: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>ВУЗ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0"/>
                <w:szCs w:val="20"/>
                <w:lang w:eastAsia="ru-RU"/>
              </w:rPr>
              <w:t xml:space="preserve">полный почтовый адрес,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2372491991"/>
            <w:bookmarkStart w:id="7" w:name="__Fieldmark__3_2372491991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372491991"/>
            <w:bookmarkStart w:id="9" w:name="__Fieldmark__4_2372491991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372491991"/>
            <w:bookmarkStart w:id="11" w:name="__Fieldmark__5_2372491991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2372491991"/>
            <w:bookmarkStart w:id="13" w:name="__Fieldmark__6_2372491991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2372491991"/>
            <w:bookmarkStart w:id="15" w:name="__Fieldmark__7_2372491991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2372491991"/>
            <w:bookmarkStart w:id="17" w:name="__Fieldmark__8_2372491991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акт от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№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сего правообладателей </w:t>
            </w:r>
            <w:r>
              <w:rPr>
                <w:rFonts w:eastAsia="Calibri" w:cs="Times New Roman" w:ascii="Times New Roman" w:hAnsi="Times New Roman"/>
                <w:bCs/>
                <w:color w:val="FF0000"/>
                <w:sz w:val="18"/>
                <w:szCs w:val="18"/>
                <w:u w:val="single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18"/>
                <w:szCs w:val="18"/>
              </w:rPr>
              <w:t xml:space="preserve">Уникальный идентификатор проекта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2372491991"/>
            <w:bookmarkStart w:id="19" w:name="__Fieldmark__9_2372491991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2372491991"/>
            <w:bookmarkStart w:id="21" w:name="__Fieldmark__10_2372491991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2372491991"/>
            <w:bookmarkStart w:id="23" w:name="__Fieldmark__11_2372491991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2372491991"/>
            <w:bookmarkStart w:id="25" w:name="__Fieldmark__12_2372491991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2372491991"/>
            <w:bookmarkStart w:id="27" w:name="__Fieldmark__13_2372491991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2372491991"/>
            <w:bookmarkStart w:id="29" w:name="__Fieldmark__14_2372491991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2372491991"/>
            <w:bookmarkStart w:id="31" w:name="__Fieldmark__15_2372491991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2372491991"/>
            <w:bookmarkStart w:id="33" w:name="__Fieldmark__16_2372491991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2372491991"/>
            <w:bookmarkStart w:id="35" w:name="__Fieldmark__17_2372491991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Российская Федерация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Год: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20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  <w:lang w:eastAsia="ru-RU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2372491991"/>
            <w:bookmarkStart w:id="37" w:name="__Fieldmark__18_2372491991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2372491991"/>
            <w:bookmarkStart w:id="39" w:name="__Fieldmark__19_2372491991"/>
            <w:bookmarkEnd w:id="3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2372491991"/>
            <w:bookmarkStart w:id="41" w:name="__Fieldmark__20_2372491991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27:00Z</dcterms:created>
  <dc:creator>otd6901</dc:creator>
  <dc:description/>
  <cp:keywords/>
  <dc:language>en-US</dc:language>
  <cp:lastModifiedBy>Vladimir aka punsh</cp:lastModifiedBy>
  <cp:lastPrinted>2016-04-12T12:46:00Z</cp:lastPrinted>
  <dcterms:modified xsi:type="dcterms:W3CDTF">2019-07-13T15:21:00Z</dcterms:modified>
  <cp:revision>17</cp:revision>
  <dc:subject/>
  <dc:title>ВХОДЯЩИЙ НОМЕР ВК</dc:title>
</cp:coreProperties>
</file>