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217901410"/>
            <w:bookmarkStart w:id="1" w:name="__Fieldmark__0_32179014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217901410"/>
            <w:bookmarkStart w:id="3" w:name="__Fieldmark__1_32179014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217901410"/>
            <w:bookmarkStart w:id="5" w:name="__Fieldmark__2_32179014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217901410"/>
            <w:bookmarkStart w:id="7" w:name="__Fieldmark__3_321790141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217901410"/>
            <w:bookmarkStart w:id="9" w:name="__Fieldmark__4_321790141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217901410"/>
            <w:bookmarkStart w:id="11" w:name="__Fieldmark__5_321790141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217901410"/>
            <w:bookmarkStart w:id="13" w:name="__Fieldmark__6_3217901410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217901410"/>
            <w:bookmarkStart w:id="15" w:name="__Fieldmark__7_3217901410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217901410"/>
            <w:bookmarkStart w:id="17" w:name="__Fieldmark__8_3217901410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217901410"/>
            <w:bookmarkStart w:id="19" w:name="__Fieldmark__9_3217901410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217901410"/>
            <w:bookmarkStart w:id="21" w:name="__Fieldmark__10_3217901410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217901410"/>
            <w:bookmarkStart w:id="23" w:name="__Fieldmark__11_3217901410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217901410"/>
            <w:bookmarkStart w:id="25" w:name="__Fieldmark__12_3217901410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3217901410"/>
            <w:bookmarkStart w:id="27" w:name="__Fieldmark__13_3217901410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217901410"/>
            <w:bookmarkStart w:id="29" w:name="__Fieldmark__14_3217901410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217901410"/>
            <w:bookmarkStart w:id="31" w:name="__Fieldmark__15_3217901410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217901410"/>
            <w:bookmarkStart w:id="33" w:name="__Fieldmark__16_3217901410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217901410"/>
            <w:bookmarkStart w:id="35" w:name="__Fieldmark__17_3217901410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217901410"/>
            <w:bookmarkStart w:id="37" w:name="__Fieldmark__18_3217901410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